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Образец №8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left="12" w:firstLine="708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Arial Narrow" w:hAnsi="Arial Narrow" w:eastAsia="Calibri" w:cs="Arial Narrow"/>
          <w:bCs w:val="false"/>
          <w:lang w:eastAsia="en-US"/>
        </w:rPr>
      </w:pPr>
      <w:r>
        <w:rPr>
          <w:rFonts w:eastAsia="Arial Narrow" w:cs="Arial Narrow" w:ascii="Arial Narrow" w:hAnsi="Arial Narrow"/>
          <w:b w:val="false"/>
          <w:bCs w:val="false"/>
        </w:rPr>
        <w:t xml:space="preserve">            </w:t>
      </w:r>
      <w:r>
        <w:rPr>
          <w:rFonts w:cs="Arial Narrow" w:ascii="Arial Narrow" w:hAnsi="Arial Narrow"/>
          <w:b w:val="false"/>
          <w:bCs w:val="false"/>
        </w:rPr>
        <w:t xml:space="preserve">С настоящото представяме нашето </w:t>
      </w:r>
      <w:r>
        <w:rPr>
          <w:rFonts w:cs="Arial Narrow" w:ascii="Arial Narrow" w:hAnsi="Arial Narrow"/>
          <w:b w:val="false"/>
        </w:rPr>
        <w:t xml:space="preserve">техническо предложение </w:t>
      </w:r>
      <w:r>
        <w:rPr>
          <w:rFonts w:cs="Arial Narrow" w:ascii="Arial Narrow" w:hAnsi="Arial Narrow"/>
          <w:b w:val="false"/>
          <w:bCs w:val="false"/>
        </w:rPr>
        <w:t xml:space="preserve">за изпълнение на обявената от Вас </w:t>
      </w:r>
      <w:r>
        <w:rPr>
          <w:rFonts w:cs="Arial Narrow" w:ascii="Arial Narrow" w:hAnsi="Arial Narrow"/>
          <w:b w:val="false"/>
        </w:rPr>
        <w:t xml:space="preserve">обществена поръчка </w:t>
      </w:r>
      <w:r>
        <w:rPr>
          <w:rFonts w:cs="Arial Narrow" w:ascii="Arial Narrow" w:hAnsi="Arial Narrow"/>
          <w:b w:val="false"/>
          <w:bCs w:val="false"/>
        </w:rPr>
        <w:t xml:space="preserve">с предмет: </w:t>
      </w:r>
      <w:r>
        <w:rPr>
          <w:rFonts w:cs="Arial Narrow" w:ascii="Arial Narrow" w:hAnsi="Arial Narrow"/>
          <w:lang w:val="ru-RU"/>
        </w:rPr>
        <w:t>„Доставка на канцеларски материали за общинска администрация, второстепенните разпоредители с бюджетни кредити</w:t>
      </w:r>
      <w:r>
        <w:rPr>
          <w:rFonts w:cs="Arial Narrow" w:ascii="Arial Narrow" w:hAnsi="Arial Narrow"/>
        </w:rPr>
        <w:t>“</w:t>
      </w:r>
      <w:r>
        <w:rPr>
          <w:rFonts w:eastAsia="Calibri" w:cs="Arial Narrow" w:ascii="Arial Narrow" w:hAnsi="Arial Narrow"/>
          <w:bCs w:val="false"/>
          <w:lang w:eastAsia="en-US"/>
        </w:rPr>
        <w:t xml:space="preserve"> </w:t>
      </w:r>
      <w:r>
        <w:rPr>
          <w:rFonts w:cs="Arial Narrow" w:ascii="Arial Narrow" w:hAnsi="Arial Narrow"/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rFonts w:ascii="Arial Narrow" w:hAnsi="Arial Narrow" w:eastAsia="Calibri" w:cs="Arial Narrow"/>
          <w:bCs w:val="false"/>
          <w:sz w:val="16"/>
          <w:szCs w:val="16"/>
          <w:lang w:val="ru-RU" w:eastAsia="en-US"/>
        </w:rPr>
      </w:pPr>
      <w:r>
        <w:rPr>
          <w:rFonts w:eastAsia="Calibri" w:cs="Arial Narrow" w:ascii="Arial Narrow" w:hAnsi="Arial Narrow"/>
          <w:bCs w:val="false"/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ложение за изпълнение на поръчката в съответствие с техническите спецификации и изискванията на възложителя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За Общинска администрация 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067"/>
        <w:gridCol w:w="2236"/>
        <w:gridCol w:w="4210"/>
      </w:tblGrid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Наименование и изисквания към канцеларските материа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мяр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Лепило за хартиени продукти, сухо, 40 г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Лепило за хартиени продукти, сухо, 20 г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Лепило, канцеларско, 45 м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елчета за телбод 10/4 мм., 1000 бр. в ку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елчета за телбод -  24/6 мм, 1000 бр. в ку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Цветни пинчета за табло 100 бр. в ку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Цветни моливи - комплект, в опаковка 12 цвята, дълг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опаков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оливи черни с гума 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олив черв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оливи черни обикновени Н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Графити за пиромоливи НВ, 0,5 мм., 12 бр. в ку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Графити за пиромоливи НВ, 0,7 мм., 12 бр. в ку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иромолив-метален 0,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иромолив-метален 0,7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Гума за молив и химикал 50х18х8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Химикали обикновени сини, 0.7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Химикал, дебело пишещ, син, 1.00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Химикал стик 0,5 мм. (син, червен, черен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ълнител за химикал, син, обикнов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Химикал със самозалепваща се поставка и шнур, си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Химикал гел /0.7/-син-луксозни за представителни нужд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Пълнител за Химикал гел /0.7/ - си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Гел ролер 0,5 мм. (черен, червен, зелен, син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ънкописец, 0,5 мм. (черен, червен, зелен, син, кафяв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егаролер-стиб - 0,7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екст маркер скосен връх на водна осн.-разл. Цветове, 1-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аркер перманентен за писане върху фолио, 1 мм., чер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аркер перманентен с объл връх, 2 мм., чер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аркер перманентен с скосен връх, 0,6 - 4,5 мм., чер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Рапидограф  - 0,2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Рапидограф -  0,3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Рапидограф -  0,70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уш за чертане върху паус, 23 мл. - син, червен, зелен, кафяв и чер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пирна хартия А4, цветна, 80 гр./кв.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 ли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пирна хартия А4, клас В, бяла, 80 гр/кв.м., 500 л. в пак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пирна хартия А3, бяла, 80 гр/кв.м., 500 л. в пак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рирана хартия, формат А4, 250 л. в пак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илиметрова хартия A4, 50 листа в пак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Хартия флипчарт блок бял 20 листа, 83х63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Цветна хартия за опаковане, 70х100 см., /бр. листи/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 ли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Принтерна х-я 240/11/1, 2000 л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ринтерна хартия 240/11/2 цветна, химизирана, плътност 55 gsm, 10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Принтерна хартия 150/11/2, химизирана, плътност 55 gsm, 1000 л., бял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Принтерна хартия 380/11/1, 2000 л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ринтерна хартия 240/11/3 цветна, химизирана, плътност 55 gsm, 10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ринтерна хартия 150/11/3 цветна, химизирана, плътност 55 gsm, 15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ш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ус А4, дебелина 100 гр./кв.м., опаковка от 100 лис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ус А3, дебелина 100 гр./кв.м., опаковка от 100 лис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Лепящи индекси, PVC в опаковка 5 цвята х 25 листчета - 125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опак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Хартиени индекси за маркиране в опаковка 4 цвята х 50 листчета - 2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опак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ящи листи А4, бели, 10 листа в пак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Разделител от картон А4, 5 цвята, 10 бр. в пак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Хоризонтален разделител, картон, 10,5х24 мм., 100 бр в опаковка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опаков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Коректор на водна основа с четка, 20 мл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ректор тип писалка с метален връх, 5 м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ректор тип лента 5 мм./8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Тетрадка 80 л., А4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Тетрадка 80 л., 15 х 21 см.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Тетрадка 100 л., А4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Тетрадка 100 л., 15 х 21 см.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Тетрадка 100 л., 17 х 25 см.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Тетрадка  40 л., 15 х 21 см., офсет, твърди корици, ш. р.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Тетрадка 200 л., 21 х 29 см., офсет, твърди корици, ш. р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етрадка 200 л., 25 х 35 см., офсет, твърди корици, ш. 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етрадка 100 л., 25 х 35 см., офсет, твърди корици, ш. 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Тефтер, 14/20 см., еко кожа, цвят си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 се хартиен плик - бял С6-162х114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 се хартиен плик - бял С5-229х162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 се хартиен плик - бял С4-324х229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 се хартиен плик - 250х353,В 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ликове обикн.бели, за писма, стандартн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ощ. плик самозалепващ с прозорец долен ля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 се хартиен плик - бял-110/220 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а лента /тиксо/ - 12 мм х 10 м, прозрач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а лента /тиксо/ - 12 мм х 33 м, прозрач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а лента /тиксо/ - 12 мм х 66 м, прозрач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а лента /тиксо/ - 50 мм х 66 м, прозрач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а лента /тиксо/ - 19 мм х 33 м, прозрач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иксо - двойнозалепващо 19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иксо - двойнозалепващо 3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иксо хартиено - малко, 19 мм. х 25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иксо хартиено - средно 25 мм. х 25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иксо хартиено - голямо 50 мм. х 25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Острилка - метално тяло, двойна, за станд. молив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елбод машинка за 12 листа, 24/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елбод машинка за 22 листа, 24/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елбод машинка за мини телчета № 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Антителбод за телчета 24/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риъгълник - пластмасов, 16/16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риъгълник - пластмасов, 60/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ащабна ли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Линия пластмасова, прозрачна 20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Линия пластмасова, прозрачна 15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Линия пластмасова, прозрачна 30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Линия пластмасова, прозрачна 50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Линия  пластмасова, непрозрачна - 30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Линия с дръжка - 30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лкулатор настолен, 12 разряд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Ножица от неръжд.  стомана - 16 см, с гумирана дръж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Ножица от неръжд.  стомана - 21 см, с гумирана дръж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Макетен нож, голям, 18 мм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одложка за мишка с леко грапава повърхност за точно движение на курс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ерфоратор с ограничител, до 25 л., метал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ерфоратор с ограничител, до 12 л., метале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ерфоратор с ограничител, метален, до 55 л., маркировка за център и контейнер за отпадъц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Рулетка - 30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Рулетка - 5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Мокрилни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ластмасови разделители от А до Я, формат А4, полипропилен за класьо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ртон 70/100 см., 190 гр./кв.м., различни цветов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Индиго А4 - черно (50 листа в пакет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Фолио за ламин. А4, 303/216 мм, 125 микр./кут. 100 бр.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нап - обикновен, чиле, естествен, 80 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нцеларски ластици  (100 гр. цветни в опаковк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опак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одаръчни хартиени торбички, двустранен хром гланц, 170 гр./кв.м., захващане с цветен шнур, размер 265/175/6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одаръчни хартиени торбички, двустранен хром гланц, 170 гр./кв.м., захващане с цветен шнур, размер 360/235/8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Визитник А4, папка с 4 ринга за захващане на джобовете, за 200 визит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пка джоб за визитки, А4, капацитет 20 визитки, с кристална прозрачнос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Хартия офсет, А4, 100 л. в пак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Фотохартия, 10/15 см., 240 гр./кв.м., гланц, 60 листа в пак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к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Албум за снимки, текстилна корица, за 200 снимки 10/15 с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Дискети, 1.44 МВ (10бр. в кути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лик  CD - 125х12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ласьор за CD  за 24 б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CD - RW дискове, 700 МВ, 10 бр. в шпиндел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 шпинде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CD - R дискове, 700 МВ, 10 бр. в шпиндел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 шпинде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DVD - R, 4.7 GB, скорост на запис: 16x, 10 бр. в шпинде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 шпинде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Флаш памет 8 GB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АВТОМАТИЧЕН ПЕЧАТ - правоъгълен, кръгъл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Мастило за АВТОМАТИЧЕН ПЕЧА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ампон за стандартни печати, намастилен -7/14 см., си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ампонно мастило за намастиляване на тампони - универсално, синьо, 25ml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Хоризонтална поставка за бюро, прозрачна, PV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Вертикална поставка за бюро, прозрачна, PV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Органайзер за бюро, прозрачен, 4 гнез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Архивна картонена кутия за документи, 340х250х80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Архивна картонена кутия за документи, 350х250х100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ногофункционални почистващи кърпички за компютър в пластмасова кутия със специален отво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Препарат за почистване на LCD монитор, 150 мл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Чанта за документи с дръжки, кожена, 360/270 мм., три джоба с твърда прегра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ашина за унищожаване на документи с капацитет 4 листа, обем на коша: 9 литра, старт/стоп, движение в обратна посок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Машина за подвързване (перфориране до 12 листа и подвързане до 240 лист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лътни корици за подвързване, А4, 250 гр./кв.м.,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розрачни корици за подвъpзване, А4, PVC фолио, 200 микр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ластмасови спирали за подвързване 8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ластмасови спирали за подвързване 16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ластмасови спирали за подвързване 25 м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пка с машинка картонена бяла, А4, 250 гр./кв.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пка "ДЕЛО", корици от мукава, гръб с ширина 80 мм от бяло текстилно платно с  дебели пам. връзк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пка с копче прозрачна за документи, формат А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Папка PVC с прозрачно лице, машинка и перфорация за поставяне в класьор, А4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пка с два механизма, синя, формат А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пка с разделители (12 раздели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ласмасови папки с три капака и ластик, формат А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пка клипборд, без капак, формат А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апка клипборд, с капак, формат А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ламери  големи (50 мм., 100 бр. в кут.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ламери  малки (30 мм., 100 бр. в кут.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абари - обикновени 100 бр. в ку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и листчета -  75х75 мм. 100 л. в кубч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и листчета - 125х75мм. 100 л. в кубч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Лепящи листчета - 20/50 мм. 50 л. в кубч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амозалепващи листчета - неон,куб 75х75мм, 450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бче бели листи, обикновени /400 л./, бяла офсетова хартия, подлепе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бче бели листи с картонена поставка /400 л./, бяла офсетова хар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ласьор - 8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ласьор - 5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РКО, химизиран,100 л., А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КО, химизиран,100 л., А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мандировъчна заповед, 1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 xml:space="preserve">Авансов отчет, 100 л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Пътен лист, универсален, 1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УП - 1 (100 л. в кочан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УП - 2  (100 л. в кочан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УП - 3  (100 л. в кочан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рудови книж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Складови разписки, химизирани, 1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Искания, химизирани, 100 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оча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1.2.</w:t>
      </w:r>
      <w:r>
        <w:rPr>
          <w:rFonts w:eastAsia="Calibri" w:cs="Arial Narrow" w:ascii="Arial Narrow" w:hAnsi="Arial Narrow"/>
          <w:bCs w:val="false"/>
          <w:lang w:eastAsia="en-US"/>
        </w:rPr>
        <w:t xml:space="preserve"> Общинска служба "Социални дейности"   </w:t>
      </w:r>
    </w:p>
    <w:p>
      <w:pPr>
        <w:pStyle w:val="Normal"/>
        <w:jc w:val="both"/>
        <w:rPr>
          <w:rFonts w:ascii="Arial Narrow" w:hAnsi="Arial Narrow" w:eastAsia="Calibri" w:cs="Arial Narrow"/>
          <w:bCs w:val="false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Cs w:val="false"/>
          <w:sz w:val="16"/>
          <w:szCs w:val="16"/>
          <w:lang w:eastAsia="en-US"/>
        </w:rPr>
      </w:r>
    </w:p>
    <w:tbl>
      <w:tblPr>
        <w:tblW w:w="152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910"/>
        <w:gridCol w:w="992"/>
        <w:gridCol w:w="2263"/>
        <w:gridCol w:w="4258"/>
      </w:tblGrid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мярк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425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Лепило за хартиени продукти, сухо, 40 г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Лепило за хартиени продукти, сухо, 20 г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Лепило канцеларско, специално, 45 м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пирна хартия А4, цветна, 80 г/кв.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 листи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пирна хартия А4, клас В, бяла, 80 гр./кв.м., 500 л. в пак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Вестникарска карирана хартия, формат А4, 250 л. в пак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ус А4, дебелина 100 гр./кв.м., опаковка от 100 лис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Цветни моливи-комплект, в опаковка 12 цвята, дъл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олив черен с гума 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олив черен обикновени Н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Гума за молив и химикал 50х18х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имикали обикновени сини 0.7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имикал дебело пишещ син 1.00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имикал, си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имикал, черв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имикал с дебел пълнит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имикал гел 0.7 син, луксоз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жобове А4, станд.европерфорация, 50 микрона, 100 бр. в пакет, матир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ректор на водна основа с четка, 20 м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ректор тип писалка с метален връх, 5 м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Лепящи индекси,PVC в опаковка 5 цвята х 25 листчета - 125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артиени индекси за маркиране в опаковка 4 цвята х 50 листчета - 200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Лепящи етикети (пакет от 10 бр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традка 80 л., А4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традка 80 л., 15 х 21 см., офсет,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традка 100 л., А4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традка 100 л., 15 х 21 см.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традка 100 л., 17 х 25 см.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традка 200 л., 25 х 35 см.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традка 100 л., 25 х 35 см., офсет, твърди корици, ш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фтер календар, 14/20 см., еко кож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 се хартиен плик - бял С6-162х114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 се хартиен плик - бял С5-229х162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 се хартиен плик - бял С4-324х229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 се хартиен плик - 250х353 мм,В 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ликове обикн.бели, за писма, стандартн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артон 70/100 см., 190 гр./кв.м., зелен 100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артон 70/100 см., 190 гр./кв.м., бял 100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Индиго А4, черно, (50 листа в пак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аркер перманентен със скосен връх, 0,6 - 4,5 мм., чер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кст маркер скосен връх на водна основа- жълт, 1-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лчета за телбод 10/4 мм., 1000 бр. в ку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лчета за телбод 24/6 мм., 1000 бр. в ку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ерфоратор с ограничител, до 25 л., метал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ерфоратор с ограничител, до 12 л., метал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а лента /тиксо/ - 12 мм х 10 м, прозрач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а лента /тиксо/ - 12 мм х 33 м, прозрач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а лента /тиксо/ - 12 мм х 66 м, прозрач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а лента /тиксо/ - 50 мм х 66 м, прозрач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а лента /тиксо/ - 19 мм х 33 м, прозрач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иксо двойнозалепващо 19/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иксо двойнозалепващо 30/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Тиксо хартиено - средно 25 мм. х 25 м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иксо хартиено - голямо 50 мм. х 25 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искети, 1.44 МВ (10 бр. в кут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анап - обикновен, чиле, естествен, 80 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стрилка - метално тяло, двойна, за станд. молив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лбот машинка за 12 листа, 24/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лбот машинка за 22 листа, 24/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Антителбод за телчета 24/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Линия пласмасова, прозрачна 30 с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алкулатор настолен, 12 разряд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Ножица от неръжд. стомана - 16 см., с гумирана дръж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Ножица от неръжд. Стомана -21 см., с гумирана дръж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астило за автоматичен печ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лик CD - 125х12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.</w:t>
            </w:r>
          </w:p>
        </w:tc>
        <w:tc>
          <w:tcPr>
            <w:tcW w:w="2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D-RW дискове - 1 брой в кутия, 700 М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ногофункционални почистващи кърпички за компютър в пластмасова кутия със специален отв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Универсален почистващ спрей, 250 м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репарат за почистване на LCD монитор, 150 м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Флаш памет 2 GB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Флумастри опаковка от 12 цвят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кицник за рисуване, А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Водни бои + четка, 12 цвят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Четки за рисуван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Гланцово блокче обикнов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имикал, стик 0.5 мм., чер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нферентни пап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ътен лист, универсален, 100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кст маркер скосен връх на водна основа- зелен, оранжев, червен и син, 1-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одложка за мишка с леко грапава повърхно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ерфоратор с ограничител, метален, до 55 л., маркировка за център и контейнер за отпадъц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рисъствена форма 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входящ контрол на хранит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хигиенното  състояние на обек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температурата на хладилните систе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Журнал за измерване на температурата на готовата хра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личната хигиена на персон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окрилни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Цветна хартия за опаковане, 70х100 см., бр. ли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 листи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оризонтална поставка за бюро-прозрачна, PV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Вертикална поставка за бюро, PV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Фолио за ламиниране А4, 303/216мм 125 микр.(кутия 100 бр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аркер перманентен за писане върху фолио, 1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ънкописец, 0.5 мм., (черен, червен, зелен, син, кафя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акетен нож, голям, 18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одаръчни хартиени торбички, двустранен хром гланц, 170 гр./кв.м., захващане с цветен шнур, размер 265/175/6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одаръчни хартиени торбички, двустранен хром гланц, 170 гр./кв.м., захващане с цветен шнур, размер 360/235/8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анцеларски ластици (100 гр. цветни в опаков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Разделител от картон А4, 5 цвята, 10 бр. в пак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оризонтален разделител, картон, 10,5х24 мм., 100 бр. в опак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овк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Цветни пинчета за табло 100 бр. в ку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рганайзер за бюро, прозрачен, 4 гнез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Амбулаторна кни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Журнал за дератизация и дезинсек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Амбулаторен карто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токова разписка химизирана А4, 100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ЕДС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бче бели листи с картонена поставка, 400 л., бяла офсетова хар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мперни бои, 12 цвя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аркер за дъ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Гъба за дъ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ластелин, 10 цвя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литра за рисуван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ъзели, А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Занимателни игри-шах, табла, дом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ластмасови папки с три капака и ластик, формат А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фтер лукс, среден форм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аркер перманентен с объл връ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Фотохартия, 10/15 см., 240 гр./кв.м., гланц, 60 л. в пак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артия флипчарт блок бял 20 листа, 83/63 с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ящи листи А4, бели, 10 листа в пак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Черен молив с гума, триъгълна форма, дължина на всяка страна 5 мм. и мека зона за захващан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Цветни моливи, триъгълна форма, 48 цвя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Флумастри, 48 цвя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спарту - цвет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Акварелни моливи, 42 цвята, с четка, триъгълна форма, с дължина на всяка страна - 5 мм. и мека зона за захващане, кожен калъф с магнитна закопчал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аркери за бяла дъска с 12 цвята със захват един в др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Фолио за ламин.,  А4, /2*75/, 150 microns, 100 бр. в опа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Цветна хартия 500, А4, 80 гр/м2 50 лис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Цветна хартия 250, А4, 160 гр/м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опак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ласьор А5 цвет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пка джоб А5 с ци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пка джоб А4 с ци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Чанта за документи с дръжки, кожена, 360/270 мм., три джоба с твърда прегра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ректор ле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традка 25/36 60 листа широки редов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Флаш памет 16 </w:t>
            </w: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пка с машинка картонена бяла, А4, 250 гр./кв. 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ламери големи (50 мм.,100 бр. в кут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пка с копче прозрачна за документи, формат А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пка PVC с прозрачно лице, машинка и перфорация за поставяне в класьор, А4 50 бр.в пак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и листчета 75х75 мм., 100 л. в кубч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и листчета 125х75 мм., 100 л. в кубч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бче бели листи, обикновени /400 л./, бяла офсетова хартия, подле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8 см., А4, обикновен, с етикет и заключващ механизъ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8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5 см., А4, обикновен, с етикет и заключващ механизъ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5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мандировъчна заповед, 100 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амозалепващ се хартиен плик - бял С6-162х114 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абари - обикновени, 100 бр. в ку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Авансов отчет, 100 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тия архив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За „Други дейности по образованието“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946"/>
        <w:gridCol w:w="1417"/>
        <w:gridCol w:w="160"/>
        <w:gridCol w:w="3"/>
        <w:gridCol w:w="17"/>
        <w:gridCol w:w="30"/>
        <w:gridCol w:w="2058"/>
        <w:gridCol w:w="40"/>
        <w:gridCol w:w="3787"/>
      </w:tblGrid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мярк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епило за хартиени  продукти, сухо, 40 г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епило за хартиени продукти, сухо, 20 г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епило, канцеларско, специално, 45 м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пирна хартия А4, цветна, 80 гр./кв.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 лист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пирна хартия А4, клас В, бяла, 80 гр./кв.м., 500 л. в пак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рирани листи, формат А4, 250 л. в пак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ус А4, дебелина 100 гр./кв.м., 100 л. в кут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Цветни моливи - комплект, в опаковка 12 цвята, дълг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Флуоресцентен молив с гума Н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оливи черни с гума 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оливи черни обикновени Н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Гума за молив и химикал, 50х18х8 м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Химикали обикновени /сини,червени, черни  0.7 мм./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Химикал, дебело пишещ, син, 1.00 м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Химикал с дебел пълните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ълнители за химика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Химикал -гел, 0.7мм./син, луксозен за предст.нужди/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ълнител за Химикал-гел, 0.7 /син от позиция 18/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оректор на водна основа с четка, 20 мл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ректор тип писалка с метален връх, 5 мл.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ректор на ацетонова основа с четка 20 м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епящи индекси, PVC в опаковка 5 цвята х 25 листчета - 125 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Хартиени индекси за маркиране в опаковка 4 цвята х 50 листчета - 200 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епящи етикети-пакет от 10 б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традка 80 л., А4, офсет, твърди корици, ш.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Тетрадка 80 л., 15х21 см., офсет, твърди корици, ш. р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традка 100 л., А4, офсет, твърди корици, ш.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Тетрадка 100 л., 15х21 см., офсет, твърди корици, ш. р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Тетрадка  40 л., 15х21 см., офсет, твърди корици, ш. р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традка 100 л., 17х25 см., офсет, твърди корици, ш. 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традка 200 л., А4, офсет, твърди корици, ш. 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традка 200 л., 25х35 см., офсет, твърди корици, ш. 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традка 100 л., 25х35 см., офсет, твърди корици, ш. 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фтер, 14/20 см., 70 гр./кв.м. офсет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6-162х114мм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5-229х162м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4-324х229м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250х353,В 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ликове обикн.бели, за писма, стандартни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ртон 70/100 см., 190 гр./кв.м., зе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ртон 70/100 см., 190 гр./кв.м., бя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Индиго А4 - черно, 50 листа в пак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Принтерна х-я 240/11/1, 2000 л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шон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ринтерна хартия 240/11/2 цветна, химизирана, плътност 55gsm, 1000 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шон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аркер перманентен със скосен връх, 0,6-4,5 мм., чере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кст маркер скосен връх на водна осн., разл. цветове, 1-5 м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лчета за телбод 10/4 мм., 1000 бр. в кут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лчета за телбод -  24/6 мм., 1000 бр. в кут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кутия 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ерфоратор с ограничител, до 25 л., метале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ерфоратор с ограничител, до 12 л., метале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10 м, прозрач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33 м, прозрач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66 м, прозрач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50 мм х 66 м, прозрач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 19 мм х 33 м, прозрач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иксо - двойнозалепващо 19/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иксо - двойнозалепващо 30/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иксо хартиено - средно 25 мм. х 25 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иксо хартиено - голямо 50 мм. х 25 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Дискети, 1.44 МВ, 10 бр. в кут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нап - обикновен, чиле, естествен, 80 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Острилка - метално тяло, двойна, за станд. молив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лбод машинка - ср. размер,12 листа, 24/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лбод машинка -  за мини телчета №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Антителбод за стандартни телчета 24/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иния пластмасова, прозрачна 30 с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лкулатор - джобе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Ножица от неръждаема  стомана - 16 см, с гумирана дръж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Ножица от неръждаема  стомана - 21см, с гумирана дръж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Мастило за АВТОМАТИЧЕН ПЕЧАТ </w:t>
            </w:r>
          </w:p>
        </w:tc>
        <w:tc>
          <w:tcPr>
            <w:tcW w:w="16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лик  CD - 125х125 м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D - RW дискове, 700МВ, 1 бр. в кут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D - R дискове, 700МВ, 1 бр. в кут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DVD - R, 4.7 GB, скорост на запис: 16x, 1 бр. в кут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ногофункционални почистващи кърпички за компютър в пластмасова кутия със специален отв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Универсален почистващ спрей 250 мл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Препарат за почистване на LCD монитор, 150 мл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Флашки 8 G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пка клипборд с капак и два механизма, А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и етикети 21/51 м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Разделител от картон А4, 5 цвята, 10 бр. в пак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Флумастри-опаковка от 12 цвя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кицници за рисува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Водни бои, 12 цвя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Четки за рисува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стели- опаковка от 12 цвя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Гланцово блокче-самозалепващ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Гланцово блокче-обикнов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Ножица-малка-10с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арфици - 50 бр. в ку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утия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ЕДСД (входяща и изходяща пощ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издаване на трудови книж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олба за отпу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нига за периодичен инструкта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нига за начален инструкта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Искане за отпускане на материални ценности, средно хи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Лична здравна профилактична ка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Амбулаторен днев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нига за санитарното състоя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лична хигиена на персон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входящ контрол на хра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проведени ДДД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отчитане на температурата на хладилни систе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поддържане хигиенното състояние на об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ректор - лен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пка с машинка картонена бяла, А4, 250 гр./кв.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пка "ДЕЛО", корици от мукава, гръб с ширина 80 мм от бяло текстилно платно с  дебели пам.вр-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пка PVC с прозрачно лице, машинка и перфорация за поставяне в класьор, А4 50 бр. в пак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мери  големи /50 мм., 100 бр. в кут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мери  малки /30 мм., 100бр. в кут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и листчета -  75х75 мм 100л.в кубч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и листчета - 125х75мм 100л. в кубч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8 см., А4, обикновен, с етикет и заключващ механизъ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8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5 см., А4, обикновен, с етикет и заключващ механизъ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5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РКО, химизиран,100 л., А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КО, химизиран,100 л., А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мандировъчна заповед, 100 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бари - обикновени 100 бр. в ку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кладова разписка средна -химизира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Складова разписка голяма - химизира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емориален ордер, среде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Дневник за издаване на трудови книж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олба за отпу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Искане за отпускане на материални ценности, средно хи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Лична здравна профилактична  кар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Авансов отч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асова книга химиз., прошнурована, тв. подвърз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Нареждане/разписка химизира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Вносна бележка химизира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1.4. За „ Разпоредител „Култура“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6993"/>
        <w:gridCol w:w="1088"/>
        <w:gridCol w:w="2271"/>
        <w:gridCol w:w="4295"/>
      </w:tblGrid>
      <w:tr>
        <w:trPr>
          <w:trHeight w:val="5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мяр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епило за хартиени  продукти, сухо, 40 гр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епило за хартиени продукти, сухо, 20 гр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Лепило С 200, тубички, 45 мл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пирна хартия А4, цветна /80 гр./кв.м./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 лис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Копирна хартия А4, клас В, бяла, 80 гр/кв.м., </w:t>
            </w:r>
            <w:r>
              <w:rPr>
                <w:rFonts w:cs="Arial Narrow" w:ascii="Arial Narrow" w:hAnsi="Arial Narrow"/>
                <w:sz w:val="22"/>
                <w:szCs w:val="22"/>
              </w:rPr>
              <w:t>500 л. в паке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пирна хартия А3, бяла, 80 гр./кв.м., 500 л. в пакет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рирана хартия, формат А4, 250 л. в паке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Цветна хартия за опаковане, 70х100 см., /бр. листи/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ус А4, дебелина 100 гр./кв.м., опаковка от 100 лис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Цветни моливи - комплект, в опаковка 12 цвята, дълг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опаковка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оливи черни обикновени НВ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Гума за молив и химикал, 50х18х8 мм.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Химикал 0,5 мм. (син, черен, червен)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имикал гел - /0.7/ - син - луксозни за представ. нужди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Флашки 16 GB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оректор на водна основа с четка, 20 мл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ректор на ацетонова основа /комплект с разредител/ с четка 20 мл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традка 80 л., А4, офсет, твърди корици, ш.р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Тетрадка 80 л., 15х21 см., офсет, твърди корици, ш. р.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фтер, 14/20 см., 70 гр./кв.м. офсет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Тефтер, 14/20 см., еко кожа, цвят син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6-162х114мм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5-229х162мм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4-324х229мм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ртон 70/100 см., 190 гр./кв.м., бял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Принтерна х-я 240/11/1, 2000 л.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шон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ринтерна хартия 240/11/2 цветна, химизирана, плътност 55 gsm, 1000 л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шон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аркер перманентен, черен с объл връх, 7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аркер перманентен с объл връх, 2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ерфоратор с ограничител, метален,до 25 л.маркировка за център и контейнер за отпадъци, метален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66 м, прозрачно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50 мм х 66 м, прозрачно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 19 мм х 33 м, прозрачно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иксо - двойнозалепващо 19/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иксо - двойнозалепващо 30/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иксо хартиено - средно 25 мм.х25 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иксо хартиено - голямо 50 мм.х25 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нап - обикновен, чиле, естествен, 80 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Острилка - метално тяло, двойна, за станд. моливи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иния пластмасова, прозрачна 50 с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лкулатор настолен, 12 разряден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Ножица от неръжд.  стомана - 21см, с гумирана дръжка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Мастило за АВТОМАТИЧЕН ПЕЧАТ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Графити за пиромоливи 2В, 0,5мм., 12 бр. в кутия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иромолив-метален 0,5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CD - RW дискове, 700 МВ, 1 бр. в кутия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CD - R дискове, 700 МВ, 1 бр. в кутия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DVD - R, 4.7 GB, скорост на запис: 16x, 1 бр. в кут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одаръчни торбички лукс-цветни,офсетова х-я,120г./кв.м. с размери 360/235/85 мм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одаръчни торбички лукс.-двустранен хром гланц,покритие UV лак,150/170 гр./кв.м. с размери 360/235/85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одаръчни торбички лукс.-хартия бяла крафт 120гр./кв.м. с размери 360/235/85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ногофункционални почистващи кърпички за комп-р в пластмасова кутия със специален отвор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Универсален почистващ спрей 250 мл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репарат за почистване на LCD монитор 150 мл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ънкописец, перманентен, 0,5 м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ертификат - грамота - лукс /листи/ Дизайн хартия за грамоти,сертификати,удостоверения,А4, двустранно оцветена, 165 г./кв.м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Флашки 8 GB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АВТОМАТИЧЕН ПЕЧАТ - правоъгълен, кръгъл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ластмасови разделители от А до Я, формат А4, полипропилен за класьо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Хоризонтален разделител, картон, 10,5х24 см., 100 бр в опаковка 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Цветни пинчета за табло 100 бр. в кут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кицници за рисуване, А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Водни бои-12 цвята с добро покритие за рисуване върху, картон, харти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арфици - 50 бр. в кутия</w:t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Органайзер за бюро, прозрачен, четири гнез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Фулмастри /комплект 6 цвята/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пирeн картон А4, цветен,160 г/кв.м., 250 л. в паке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пирен картон А4, бял, 160 г/кв.м., 250 л. в паке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емориален ордер - 15 ред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емориален ордер - 20 ред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Цветен картон 50/70 Бежо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Цветен картон 50/70 Кафя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Цветен картон 50/70 св.син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Цветен картон 50/70 си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Мукава 70/100-2,5мм.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акетен нож - голям /18 мм/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акетен нож - малък /9 мм/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Ножчета за макетен нож - 18 мм  /10 бр. в кутия/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Ножчета за макетен нож - 9 мм  /10 бр. в кутия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Химикал с поставка /за клиенти/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ластилин /6 цвята/+ дъска за моделиран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пка с машинка картонена бяла, А4, 250 гр./кв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мери  големи /50 мм., 100 бр. в кут./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мери  малки /30 мм., 100бр. в кут./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пка PVC с прозрачно лице, машинка и перфорация за поставяне в класьор, А4 - (бяла, цветн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и листчета - 75х75 мм 100л.в кубч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8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РКО, обикн.хартия,100 л., А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КО, обикн.хартия,100 л., А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асова книга - твърди корици, химиз. харт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бари - обикновени 100 бр. в кут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1.5. За </w:t>
      </w:r>
      <w:r>
        <w:rPr>
          <w:rFonts w:eastAsia="Calibri" w:cs="Arial Narrow" w:ascii="Arial Narrow" w:hAnsi="Arial Narrow"/>
          <w:bCs w:val="false"/>
          <w:lang w:eastAsia="en-US"/>
        </w:rPr>
        <w:t>ОП „Чистота – Свищов“</w:t>
      </w:r>
    </w:p>
    <w:p>
      <w:pPr>
        <w:pStyle w:val="Normal"/>
        <w:ind w:firstLine="708"/>
        <w:rPr>
          <w:rFonts w:ascii="Arial Narrow" w:hAnsi="Arial Narrow" w:eastAsia="Calibri" w:cs="Arial Narrow"/>
          <w:bCs w:val="false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Cs w:val="false"/>
          <w:sz w:val="16"/>
          <w:szCs w:val="16"/>
          <w:lang w:eastAsia="en-US"/>
        </w:rPr>
      </w:r>
    </w:p>
    <w:tbl>
      <w:tblPr>
        <w:tblW w:w="155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42"/>
        <w:gridCol w:w="6804"/>
        <w:gridCol w:w="163"/>
        <w:gridCol w:w="971"/>
        <w:gridCol w:w="986"/>
        <w:gridCol w:w="1276"/>
        <w:gridCol w:w="1911"/>
        <w:gridCol w:w="2347"/>
        <w:gridCol w:w="73"/>
      </w:tblGrid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мяр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епило за хартиени  продукти, сухо, 40 г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пирна хартия А4, клас В, бяла, 80 гр./кв.м., 500 л. в паке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рирани листи, формат А4, 250 л. в паке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Химикали обикновени сини, 0.7 м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Химикал, дебелопишещ, син, 1,00 м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ълнител за химикал, син обекновен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Химикал гел - /0.7/ - син - луксозни за представителни нужд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Пълнител за химикал Gel - /0.7/ - син (от ред 7)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оректор на водна основа с четка, 20 мл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традка 80 л., А4, офсет, твърди корици, ш.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Тетрадка 80 л., 15х21 см., офсет, твърди корици, ш. р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традка 100 л.,  А4, офсет, твърди корици, ш.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Тетрадка 100 л.,15х21 см., офсет, твърди корици, ш. р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Тетрадка  40 л., 15х21 см., офсет, твърди корици, ш. р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фтер, 14/20 см., 70 гр./кв.м. офсе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5-229х162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4-324х229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250х353,В 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Хоризонтална поставка за бюро, прозрачна, PVC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кстмаркер - скосен връх, на водна основа, различни цветове, 1-5 м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лчета за телбод -  24/6 мм, 1000 бр. в кут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10 м, прозрачн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иксо хартиено - голямо 50 мм. х 25 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Мастило за АВТОМАТИЧЕН ПЕЧАТ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Архивна картонена кутия за док-ти /340х250х80 мм/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ногофункционални почистващи кърпички за компютър в пластмасова кутия със специален отво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Универсален почистващ спрей 250 мл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Препарат за почистване на LCD монитор, 150 мл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Флашки 4 GB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Органайзер за бюро, прозрачен, 4 гнез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епило канцеларско 45 мл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Графити за пиромоливи НВ, 0,7 мм., 12 бр. в кут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опирна хартия А4, клас В, бяла, 80 гр/кв.м., 500 л. в паке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акет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ректор тип лента 5мм./8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Ножица от неръждаема стомана – 21 см. с гумирана дръжк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D - R дискове, 700 МВ, 10 бр. в шпинде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 шпиндел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Дискети, 1.44 МВ (10бр. в кутия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утия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Тампонно мастило за намастиляване на тампони -  универсално, синьо 25 мл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Книга за периодичен инструктаж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пка с машинка картонена бяла, А4, 250 гр./кв.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пка "ДЕЛО", корици от мукава, гръб с ширина 80 мм от бяло текстилно платно с  дебели пам. връзк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мери големи /50 мм., 100 бр. в кут./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мери малки /30 мм., 100бр. в кут./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Папка PVC с прозрачно лице, машинка и перфорация за поставяне в класьор, А4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убче бели листи с картонена поставка /400 л./, бяла офсетова харт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5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РКО, нехимизиран,100 л., А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КО, нехимизиран,100 л., А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мандировъчна заповед, 100 л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ътен лист, универсален, 100 л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Диаграмни шайби-макс.с-ст125км./ч./100 броя в кочан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Диаграмни шайби-макс.с-ст100км./ч./100 броя в кочан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оварителниц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сова книга – химизирана, прошнурована, тв. подвърз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кладова разписка за приемане и предаване СМЦ-15ре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Искане за отпускане на СМЦ-8 ре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Форма 076 13 ре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Архивна картонена кутия за документи, 360х250х150 м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8 см., А4, РР материал, с метален кант, джоб за етикети на гърба на класьора, различни цветов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Акт за брак на ММП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и листчета – куб 20/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654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Cs w:val="false"/>
                <w:color w:val="000000"/>
              </w:rPr>
              <w:t xml:space="preserve">1.6.  За ОП „Пазари – Свищов”    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мяр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Лепило за хартиени  продукти, сухо, 40 г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Лепило за хартиени продукти,  сухо, 20 гр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Копирна хартия А4, клас В, бяла, 80 гр/кв.м., 500 л. в паке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пакет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Моливи черни с гума 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Моливи черни обикновени Н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 xml:space="preserve">Гума за молив и химикал, 50х18х8 мм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Химикали обикновени сини, 0.7 м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Химикал гел /0.7/ - син - луксозни за представителни нужд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Коректор тип писалка с метален връх, 5 мл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Лепящи индекси, PVC в опаковка 5 цвята х 25 листчета - 125 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Цветни листи А4/50 бр. в опаковк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Ластици цветн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Самозалепващ се хартиен плик - бял С6-162х114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Самозалепващ се хартиен плик - бял С5-229х162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Самозалепващ се хартиен плик - бял С4-324х229м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Самозалепващи листчета 75х75мм., 100 л. в кубч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Текст маркер скосен връх на водна осн.-разл. Цветове, 1-5 м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Телчета за телбод -  24/6 мм, 1000 бр. в кут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кутия 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Вертикална поставка за бюр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Перфоратор с ограничител, до 12 л., метален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Самозалепваща лента /тиксо/ - 12 мм х 10 м, прозрачн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Тиксо - двойнозалепващо 19/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Тиксо хартиено - средно 25 мм. х 25 м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Дискети, 1.44 МВ, 10 бр. в кут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кутия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Острилка - метално тяло, двойна, за станд. молив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Телбодмашинка за 12 листа, 24/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 xml:space="preserve">Мастило за АВТОМАТИЧЕН ПЕЧАТ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Многофункционални почистващи кърпички за комп-р в пластмасова кутия със специален отво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 xml:space="preserve">Универсален почистващ спрей 250 мл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 xml:space="preserve">Препарат за почистване на LCD монитор, 150 мл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Флашки 2 GB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CD-RW диск 700 МВ, 10 бр. в опак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 xml:space="preserve">Органайзер пластмасо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пка с машинка картонена бяла, 250 гр./кв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пка "ДЕЛО", корици от мукава, гръб с ширина 80 мм от бяло текстилно платно с  дебели пам. връз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мери  големи /50 мм., 100 бр. в кут.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мери  малки /30 мм., 100бр. в кут.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кутия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пка с копче прозрачна за документи, формат А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ласьор - 8 см., А4, обикновен, с етикет и заключващ механизъ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ртонена папка с ласт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пка PVC с прозрачно лице, машинка и перфорация за поставяне в класьор, А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РКО, нехимизиран,100 л., А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КО, нехимизиран,100 л., А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Цветно хартиена кубче 83х83 м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рудови книж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емориален ордер  гол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кладова разписка с 13 ре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чан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асова книга химизира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ниги за касови лен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Ролки хартиени за касови апарати термохартия, 57 мм., диаметър 13 м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eastAsia="Arial Narrow" w:cs="Arial Narrow" w:ascii="Arial Narrow" w:hAnsi="Arial Narrow"/>
          <w:b w:val="false"/>
          <w:lang w:val="ru-RU"/>
        </w:rPr>
        <w:t xml:space="preserve">           </w:t>
      </w:r>
    </w:p>
    <w:p>
      <w:pPr>
        <w:pStyle w:val="Normal"/>
        <w:ind w:firstLine="709"/>
        <w:rPr/>
      </w:pPr>
      <w:r>
        <w:rPr>
          <w:rFonts w:cs="Arial Narrow" w:ascii="Arial Narrow" w:hAnsi="Arial Narrow"/>
          <w:lang w:val="ru-RU"/>
        </w:rPr>
        <w:t>1.7.  За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eastAsia="Calibri" w:cs="Arial Narrow" w:ascii="Arial Narrow" w:hAnsi="Arial Narrow"/>
          <w:bCs w:val="false"/>
          <w:lang w:eastAsia="en-US"/>
        </w:rPr>
        <w:t>ОП „Обреди – Свищов“</w:t>
      </w:r>
    </w:p>
    <w:p>
      <w:pPr>
        <w:pStyle w:val="Normal"/>
        <w:jc w:val="both"/>
        <w:rPr>
          <w:rFonts w:ascii="Arial Narrow" w:hAnsi="Arial Narrow" w:eastAsia="Calibri" w:cs="Arial Narrow"/>
          <w:b w:val="false"/>
          <w:b w:val="false"/>
          <w:bCs w:val="false"/>
          <w:sz w:val="16"/>
          <w:szCs w:val="16"/>
          <w:lang w:val="ru-RU" w:eastAsia="en-US"/>
        </w:rPr>
      </w:pPr>
      <w:r>
        <w:rPr>
          <w:rFonts w:eastAsia="Calibri" w:cs="Arial Narrow" w:ascii="Arial Narrow" w:hAnsi="Arial Narrow"/>
          <w:b w:val="false"/>
          <w:bCs w:val="false"/>
          <w:sz w:val="16"/>
          <w:szCs w:val="16"/>
          <w:lang w:val="ru-RU" w:eastAsia="en-US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946"/>
        <w:gridCol w:w="1134"/>
        <w:gridCol w:w="2552"/>
        <w:gridCol w:w="3968"/>
      </w:tblGrid>
      <w:tr>
        <w:trPr>
          <w:trHeight w:val="7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и изисквания към канцеларските матери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мя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ртикул предлаган от участника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изводител на артикула и технически характеристики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епило за хартиени  продукти, сухо, 40 г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оливи черни с гума Н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опирна хартия А4, клас В, 80 гр./кв.м. 500 л.в пак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ак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мбинирана  гума от естествен каучук за чернографитни, цветни моливи и мастил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Химикали обикновени сини, 0.7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Джобове А4, стандартна европерфорация, 50 микрона, 100 бр. в пакет, матир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Фолио за ламиниране, А4, 303/216 мм., 80 миккр. /100 бр. в кутия/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ут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ректор тип писалка с метален връх, 5 м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оректор тип лента 5 мм./8 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Лепящи индекси, PVC в опаковка 5 цвята х 25 листчета - 125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опак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традка 100 л., А4, офсет, твърди корици, ш.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Тетрадка 80 л., 15х21 см., офсет, твърди корици, ш. р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6-162х114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5-229х162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 се хартиен плик - бял С4-324х229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кст маркер скосен връх на водна осн.-разл. Цветове, 1-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аркер перманентен за писане върху СD, стъкло, фолио с дебелина на писеца от 0.5 до 0.8 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аркер злато/сребро - 3 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Телчета за телбод -  24/6 мм, 1000 бр. в ку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кутия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Самозалепваща лента /тиксо/ - 12 мм х 10 м, прозрач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иксо хартиено - голямо 50 мм. х 25 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Дискети, 1.44 МВ (10 бр. в кут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кут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Карирана хартия, формат А4, 250 л. в пак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СD R дискове, 700 МВ, 10 бр. в шпин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 шпинде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Телбод машинка за 22 листа, 24/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Ножица ото неръжд.стомана - 21 см, с гумирана дръж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Макетен нож, голям, 18 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Перфоратор с ограничител до 25 л., метале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Многофункционални почистващи кърпички за компютър в кутия със спец. отво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sz w:val="22"/>
                <w:szCs w:val="22"/>
                <w:lang w:eastAsia="en-US"/>
              </w:rPr>
              <w:t>бр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Папка с машинка картонена бяла, А4, 250 гр./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Папка "ДЕЛО", корици от мукава, гръб с ширина 80 мм от бяло текстилно платно с  дебели пам. връзки, форма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ламери  метални /30 мм., 100бр. в кутия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 xml:space="preserve">ку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Самозалепващи листчета 75*75 мм, 100 л. в кубче, пастелни цветове, самост.о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ласьор - 8 см., А4, РР материал, с метален кант, джоб за етикети на гърба на класьора, различни цветове  285*320 мм, механизъм за захващане на листа с притискаща кл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ласьор - 5 см., А4, РР материал, с метален кант, джоб за етикети на гърба на класьора, различни цветове  285*320 мм, механизъм за захващане на листа с притискаща кл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алендар стенен 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РКО, нехимизиран,100 л.,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оч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ПКО, нехимизиран,100 л.,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оч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омандировъчна заповед, 10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оч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Мемориален ордер  г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оч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Искане за отпускане на материални ценности 8 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оч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Складова разписка с 13 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оч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асова книга химизи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Пътен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оч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Книги за имуществата 6 кол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Етикетчета за ц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пак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lang w:val="ru-RU"/>
        </w:rPr>
        <w:t>2.</w:t>
      </w:r>
      <w:r>
        <w:rPr>
          <w:rFonts w:cs="Arial Narrow" w:ascii="Arial Narrow" w:hAnsi="Arial Narrow"/>
          <w:b w:val="false"/>
        </w:rPr>
        <w:t xml:space="preserve"> Срокът за изпълнение е 12 месеца считано от 16.11.2019 година.</w:t>
        <w:tab/>
      </w:r>
    </w:p>
    <w:p>
      <w:pPr>
        <w:pStyle w:val="Normal"/>
        <w:ind w:firstLine="709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b w:val="false"/>
        </w:rPr>
        <w:t>. 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 xml:space="preserve"> </w:t>
      </w:r>
      <w:r>
        <w:rPr>
          <w:rFonts w:cs="Arial Narrow" w:ascii="Arial Narrow" w:hAnsi="Arial Narrow"/>
        </w:rPr>
        <w:t>4.</w:t>
      </w:r>
      <w:r>
        <w:rPr>
          <w:rFonts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  <w:color w:val="000000"/>
          <w:spacing w:val="-3"/>
        </w:rPr>
        <w:t xml:space="preserve">Запознати сме и приемаме условията в проекта на договора в настоящата </w:t>
      </w:r>
      <w:r>
        <w:rPr>
          <w:rFonts w:cs="Arial Narrow" w:ascii="Arial Narrow" w:hAnsi="Arial Narrow"/>
          <w:b w:val="false"/>
        </w:rPr>
        <w:t>обществена поръчка. Ако бъдем определени за изпълнител, ще сключим договор за доставка.</w:t>
      </w:r>
    </w:p>
    <w:p>
      <w:pPr>
        <w:pStyle w:val="Normal"/>
        <w:ind w:firstLine="709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. </w:t>
      </w:r>
      <w:r>
        <w:rPr>
          <w:rFonts w:cs="Arial Narrow" w:ascii="Arial Narrow" w:hAnsi="Arial Narrow"/>
          <w:b w:val="false"/>
        </w:rPr>
        <w:t xml:space="preserve">Декларирам, че съм съгласен с всички условия на Възложителя, в т.ч определеният от него срок на валидност на офертата и с проекта на договор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rFonts w:cs="Arial Narrow" w:ascii="Arial Narrow" w:hAnsi="Arial Narrow"/>
          <w:b w:val="false"/>
          <w:lang w:val="ru-RU"/>
        </w:rPr>
        <w:tab/>
        <w:t xml:space="preserve"> </w:t>
      </w:r>
      <w:r>
        <w:rPr>
          <w:rFonts w:cs="Arial Narrow" w:ascii="Arial Narrow" w:hAnsi="Arial Narrow"/>
          <w:lang w:val="ru-RU"/>
        </w:rPr>
        <w:t>6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 w:val="false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ind w:left="-284" w:firstLine="822"/>
        <w:jc w:val="both"/>
        <w:rPr>
          <w:b w:val="false"/>
          <w:b w:val="false"/>
          <w:bCs w:val="false"/>
        </w:rPr>
      </w:pPr>
      <w:r>
        <w:rPr/>
        <w:t xml:space="preserve">   </w:t>
      </w:r>
      <w:r>
        <w:rPr/>
        <w:tab/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lang w:val="bg-BG"/>
        </w:rPr>
      </w:pPr>
      <w:r>
        <w:rPr>
          <w:rFonts w:cs="Times New Roman" w:ascii="Times New Roman" w:hAnsi="Times New Roman"/>
          <w:b/>
          <w:bCs/>
          <w:i/>
          <w:lang w:val="bg-BG"/>
        </w:rPr>
      </w:r>
    </w:p>
    <w:p>
      <w:pPr>
        <w:pStyle w:val="CharChar1"/>
        <w:tabs>
          <w:tab w:val="clear" w:pos="709"/>
          <w:tab w:val="left" w:pos="360" w:leader="none"/>
          <w:tab w:val="left" w:pos="851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      </w:t>
      </w:r>
      <w:r>
        <w:rPr>
          <w:rFonts w:cs="Arial Narrow" w:ascii="Arial Narrow" w:hAnsi="Arial Narrow"/>
          <w:b/>
          <w:lang w:val="bg-BG"/>
        </w:rPr>
        <w:t>Приложение: Мостри.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</w:t>
      </w: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ab/>
        <w:tab/>
        <w:t xml:space="preserve">                                                       Участник:………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       </w:t>
      </w:r>
      <w:r>
        <w:rPr>
          <w:rFonts w:cs="Arial Narrow" w:ascii="Arial Narrow" w:hAnsi="Arial Narrow"/>
          <w:b w:val="false"/>
        </w:rPr>
        <w:tab/>
        <w:tab/>
        <w:tab/>
        <w:tab/>
        <w:tab/>
        <w:t xml:space="preserve">                                                       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20" w:gutter="0" w:header="0" w:top="993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26</w:t>
    </w:r>
    <w:r>
      <w:rPr>
        <w:sz w:val="20"/>
        <w:b w:val="false"/>
        <w:szCs w:val="20"/>
      </w:rPr>
      <w:fldChar w:fldCharType="end"/>
    </w:r>
  </w:p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Долен колонтитул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b w:val="false"/>
      <w:bCs w:val="false"/>
      <w:i/>
      <w:iCs/>
    </w:rPr>
  </w:style>
  <w:style w:type="paragraph" w:styleId="Xl66">
    <w:name w:val="xl66"/>
    <w:basedOn w:val="Normal"/>
    <w:qFormat/>
    <w:pPr>
      <w:spacing w:before="280" w:after="280"/>
    </w:pPr>
    <w:rPr>
      <w:b w:val="false"/>
      <w:bCs w:val="false"/>
      <w:i/>
      <w:i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 w:val="false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 w:val="false"/>
      <w:bCs w:val="false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i/>
      <w:i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19:00Z</dcterms:created>
  <dc:creator>os</dc:creator>
  <dc:description/>
  <cp:keywords/>
  <dc:language>en-US</dc:language>
  <cp:lastModifiedBy>10</cp:lastModifiedBy>
  <cp:lastPrinted>2016-11-07T11:06:00Z</cp:lastPrinted>
  <dcterms:modified xsi:type="dcterms:W3CDTF">2019-08-13T07:54:00Z</dcterms:modified>
  <cp:revision>103</cp:revision>
  <dc:subject/>
  <dc:title/>
</cp:coreProperties>
</file>